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ómo estás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niniejszej lekcji jest porównanie dwóch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Uczniowie dowiadują się co różni te dwa czasowniki i za pomocą licznych zadań ćwiczą ich użyc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hablar de estados de ánimo y estados fís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carácter, el estado de ánim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uso y contraste de los verbos ser y es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describan oralmente algún rasgo característico en español. Cuando un alumno describe, el resto de la clase adivina de qué rasgo se trata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8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observan los dibujos e intentan deducir a qué emoción o estado de ánimo corresponde cada frase. Después haz una puesta en común </w:t>
        <w:br/>
        <w:t xml:space="preserve">y traducid estas expresiones al polaco. Analizad juntos el recuadro azul para comparar los verbo ser y estar (consulta páginas 73-74, 76)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AB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individualmente, primero los alumnos completan el texto con las formas adecuadas de los verbos ser o estar y luego, completan las oraciones según la información en el texto del apartado A. Al final verificad las respuestas en el foro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 escribe en la pizarra un emoticono (por ejemplo :)) y pregunta qué es. Luego los estudiantes observan los emoticonos del libro y leen sus significados. En una hoja escriben un mensaje contando cómo se sienten y por qué e intercambian sus mensajes. Al final cuentan al resto de la clase cómo están sus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tus alumnos van a trabajar en parejas. Tienen que decir cómo se sienten en las situaciones de la lista.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asea por la clase para hacer correcciones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15-17/ s. 16-17.</w:t>
      </w:r>
    </w:p>
    <w:p>
      <w:pPr>
        <w:pStyle w:val="Normal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1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1:13:00Z</dcterms:created>
  <dc:creator>kpalonka</dc:creator>
  <dc:description/>
  <cp:keywords/>
  <dc:language>en-US</dc:language>
  <cp:lastModifiedBy>*</cp:lastModifiedBy>
  <dcterms:modified xsi:type="dcterms:W3CDTF">2019-10-03T21:13:00Z</dcterms:modified>
  <cp:revision>2</cp:revision>
  <dc:subject/>
  <dc:title>    </dc:title>
</cp:coreProperties>
</file>